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9230</wp:posOffset>
            </wp:positionH>
            <wp:positionV relativeFrom="paragraph">
              <wp:posOffset>-1524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72390</wp:posOffset>
                </wp:positionV>
                <wp:extent cx="1072515" cy="438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4.5pt;mso-wrap-distance-left:9.05pt;mso-wrap-distance-right:9.05pt;mso-wrap-distance-top:0pt;mso-wrap-distance-bottom:0pt;margin-top:-5.7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Cs w:val="32"/>
        </w:rPr>
      </w:pPr>
      <w:r>
        <w:rPr>
          <w:szCs w:val="32"/>
        </w:rPr>
        <w:t xml:space="preserve">ОБРАЗОВАНИЯ ОЗЕРНЫЙ </w:t>
      </w:r>
      <w:r>
        <w:rPr>
          <w:color w:val="000000"/>
          <w:szCs w:val="32"/>
        </w:rPr>
        <w:t>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27 декабря 2021 г.</w:t>
        <w:tab/>
        <w:tab/>
        <w:tab/>
        <w:tab/>
        <w:tab/>
        <w:tab/>
        <w:t xml:space="preserve">          </w:t>
        <w:tab/>
        <w:t xml:space="preserve">      </w:t>
        <w:tab/>
        <w:t xml:space="preserve"> </w:t>
        <w:tab/>
        <w:t xml:space="preserve">   № 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ёт о проделанной работе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БУ ДСДиЮ</w:t>
      </w:r>
      <w:r>
        <w:rPr>
          <w:b/>
          <w:sz w:val="28"/>
          <w:szCs w:val="28"/>
        </w:rPr>
        <w:t xml:space="preserve"> ЗАТО Озерный Тверской области 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за 2020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ёт директора муниципального бюджетного учреждения «Дворец спорта детей и юношества» ЗАТО Озерный Тверской области (далее – </w:t>
      </w:r>
      <w:r>
        <w:rPr>
          <w:bCs/>
          <w:kern w:val="2"/>
          <w:sz w:val="28"/>
          <w:szCs w:val="28"/>
        </w:rPr>
        <w:t>МБУ ДСДиЮ</w:t>
      </w:r>
      <w:r>
        <w:rPr>
          <w:sz w:val="28"/>
          <w:szCs w:val="28"/>
        </w:rPr>
        <w:t xml:space="preserve"> ЗАТО Озерный) Ерыгина Валерия Васильевича, в соответствии со статьёй 27 Устава ЗАТО Озерный Тверской области, Дума ЗАТО Озерный решила: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ёт о проделанной работе </w:t>
      </w:r>
      <w:r>
        <w:rPr>
          <w:bCs/>
          <w:kern w:val="2"/>
          <w:sz w:val="28"/>
          <w:szCs w:val="28"/>
        </w:rPr>
        <w:t>МБУ ДСДиЮ</w:t>
      </w:r>
      <w:r>
        <w:rPr>
          <w:sz w:val="28"/>
          <w:szCs w:val="28"/>
        </w:rPr>
        <w:t xml:space="preserve"> ЗАТО Озерный Тверской области за 2020 год принять к сведению (приложение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Интернет </w:t>
      </w:r>
      <w:r>
        <w:rPr>
          <w:color w:val="000000"/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</w:t>
        <w:tab/>
        <w:tab/>
        <w:tab/>
        <w:t xml:space="preserve">          </w:t>
        <w:tab/>
        <w:t>Ю.А.  Грахов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Думы ЗАТО Озерный</w:t>
      </w:r>
    </w:p>
    <w:p>
      <w:pPr>
        <w:pStyle w:val="Normal"/>
        <w:ind w:left="5670" w:hanging="0"/>
        <w:rPr/>
      </w:pPr>
      <w:r>
        <w:rPr/>
        <w:t>Тверской области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27.12.2021 г. № 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еланной рабо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БУ «Дворец спорта детей и юношеств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О Озерный Тверской области за 2020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«Дворец спорта детей и юношества» ЗАТО Озерный Тверской области (далее - </w:t>
      </w:r>
      <w:r>
        <w:rPr>
          <w:bCs/>
          <w:kern w:val="2"/>
          <w:sz w:val="28"/>
          <w:szCs w:val="28"/>
        </w:rPr>
        <w:t>МБУ ДСДиЮ</w:t>
      </w:r>
      <w:r>
        <w:rPr>
          <w:sz w:val="28"/>
          <w:szCs w:val="28"/>
        </w:rPr>
        <w:t xml:space="preserve"> ЗАТО Озерный, учреждение) функционирует с 1975 года, пристройка спортивно - игрового комплекса введена в действие в 2007 год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8 марта 1994 года -  муниципальная собственность.</w:t>
      </w:r>
    </w:p>
    <w:p>
      <w:pPr>
        <w:pStyle w:val="Normal"/>
        <w:ind w:firstLine="567"/>
        <w:rPr/>
      </w:pPr>
      <w:r>
        <w:rPr>
          <w:sz w:val="28"/>
          <w:szCs w:val="28"/>
        </w:rPr>
        <w:t>Учредитель –  администрация  ЗАТО Озерный Тве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является юридическим лицом, имеет обособленное имущество, самостоятельный баланс, расчётный и лицевой счёт в банке, печать и штамп.</w:t>
      </w:r>
    </w:p>
    <w:p>
      <w:pPr>
        <w:pStyle w:val="Normal"/>
        <w:ind w:firstLine="567"/>
        <w:jc w:val="both"/>
        <w:rPr/>
      </w:pPr>
      <w:r>
        <w:rPr>
          <w:bCs/>
          <w:kern w:val="2"/>
          <w:sz w:val="28"/>
          <w:szCs w:val="28"/>
        </w:rPr>
        <w:t>МБУ ДСДиЮ</w:t>
      </w:r>
      <w:r>
        <w:rPr>
          <w:sz w:val="28"/>
          <w:szCs w:val="28"/>
        </w:rPr>
        <w:t xml:space="preserve"> ЗАТО Озерный осуществляет свою деятельность на основании Устава, в соответствии с законодательством  Российской Федер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  <w:u w:val="single"/>
        </w:rPr>
        <w:t>Цели учрежде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обеспечение услов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укрепления здоровья населения ЗАТО Озерный, путём формирования эффективной системы предоставления муниципальных спортивно-оздоровительных услу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итивного общественного отношения к спорт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уляризация здорового образа жизн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Для реализации указанных целей учреждение осуществляет следующие </w:t>
      </w:r>
      <w:r>
        <w:rPr>
          <w:sz w:val="28"/>
          <w:szCs w:val="28"/>
          <w:u w:val="single"/>
        </w:rPr>
        <w:t>виды деятельно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портивно-тренировочных  услуг и реализация условий для проведения учебно-тренировочной работы по развитию в ЗАТО Озерный таких видов спорта, как баскетбол, плавание, атлетическая гимнастика, единоборства, футбол, пауэрлифтинг, настольный теннис, гандбол, фитнес, оздоровительная гимнастика, тестирование в рамках Всероссийского комплекса ГТО.  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и оказание помощи при проведении соревнований и других мероприятий физкультурно-оздоровительного характера среди  разных возрастных категорий населения  ЗАТО Озерный.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содержание спортивных  клубов, обеспечение их участия  в соревнованиях городского и областного уров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МБУ ДСДиЮ ЗАТО Озерный участвует в территориальной  программе «Физическая культура и спорт  ЗАТО Озерный Тверской области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В 2020 году учреждение осуществляло свою деятельность в течение </w:t>
      </w:r>
      <w:r>
        <w:rPr>
          <w:sz w:val="28"/>
          <w:szCs w:val="28"/>
          <w:u w:val="single"/>
        </w:rPr>
        <w:t>9 месяцев.</w:t>
      </w:r>
      <w:r>
        <w:rPr>
          <w:sz w:val="28"/>
          <w:szCs w:val="28"/>
        </w:rPr>
        <w:t xml:space="preserve"> В период с 27.03.2020 г. по 03.07.2020 г. спортивно - оздоровительные услуги не предоставлялись, в связи  с коронавирусной инфекцией. Во втором полугодии учреждение предоставляло услуги, соблюдая ограничительные меры по количеству посетителей и занимающих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8"/>
          <w:szCs w:val="28"/>
        </w:rPr>
        <w:t>Бюджет: формирование и исполн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убсидия на финансовое обеспечение выполнения муниципального задания на 2020  год  составила 17 257 93, 35 рублей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убсидия была распределена следующим образом: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фонд оплаты труда и  начисления на оплату труда –  11 432 718, 46 руб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плата коммунальных услуг –  3 905 695, 85</w:t>
      </w:r>
      <w:r>
        <w:rPr>
          <w:bCs/>
          <w:iCs/>
          <w:color w:val="000000"/>
          <w:sz w:val="28"/>
          <w:szCs w:val="28"/>
        </w:rPr>
        <w:t xml:space="preserve"> руб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на развитие и содержание учреждения  – 1 919 523, 04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 денежные средства, были направлены на укрепление материально- технической базы учрежд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монт вентиляционной системы плавательного бассейн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о новое вентиляционное оборудование на сумму </w:t>
      </w:r>
      <w:r>
        <w:rPr>
          <w:bCs/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555 453, 00 руб.;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оизведены работы по установке оборудования на сумму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292 188, 00 руб., включая работы по подготовке вентиляционной камеры для установки нового оборудования, монтаж воздуховодов, электротехнические и пуско-наладочные работ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Ремонтные работы  трубопровода отопл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ные работы в раздевальных помещениях и на балконе бассейна с заменой аварийных калориферов (2 шт.) и радиаторов (2 шт.)  на общую сумму </w:t>
      </w:r>
      <w:r>
        <w:rPr>
          <w:bCs/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304 937,00 руб. На трубы ПВХ заменено в общей сложности 72 м. аварийного трубопровод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чный ремонт системы водоотведения в мужских и женских душевых бассейна на общую сумму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42 008,00 руб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ется работа по приведению в порядок запорной арматуры в машинном зале. В 2020 году приобретено 13 стальных фланцевых кранов  разного диаметра на сумму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93 376,00 руб., силами слесарей учреждения произведена замена неисправных чугунных задвижек  трубопроводов на указанные краны. Работы в этом направлении продолжаютс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уплены семена газонной травы на сумму 59 400 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тниками учреждения проведены агротехнические работы на футбольном пол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бюджетных средств осуществлялось проведение лабораторных исследований воды и смывов  плавательного бассейна в Центре гигиены и эпидемиологии  г. Валдай, плановое обслуживание пожарной сигнализации, охрана ЧОП «Берегиня» (тревожная кнопка),  оплата медосмотра сотрудников. 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платных услуг составили 1 511 089, 50 руб. (план: 1 800 800,00 руб.). Из этой суммы на  налогообложение и выплату и взносов на обязательное социальное страхование -  </w:t>
      </w:r>
      <w:r>
        <w:rPr>
          <w:color w:val="000000"/>
          <w:sz w:val="28"/>
          <w:szCs w:val="28"/>
        </w:rPr>
        <w:t xml:space="preserve">50 968,24 руб., на премиальные выплаты и материальную помощь сотрудникам – 256 379,00 руб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редства от платных услуг  направлены на содержание плавательного бассейна (закупка соли, альгицида, коагулянта, химических препаратов для проведения анализов), приобретение чистящих и моющих средств, ГСМ,  канцтоваров, электрооборудова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Кроме того, за счёт средств учреждения произведены следующие 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очные работы лестничного марша с 1 по 3 этаж на сумму – 111 139,00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онт медицинского кабинета, включая установку окна из профиля ПВХ вместо металлического  витража,  приобретение необходимой мебели, холодильника для реактивов на общую сумму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57 675,00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оведены высотные работы по замене лам ДРЛ на светодиодные в баскетбольном зале на сумму </w:t>
      </w:r>
      <w:r>
        <w:rPr>
          <w:bCs/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12 541,00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счет внебюджетных средств  приобретена газонокосилка (35 815.00 руб.).</w:t>
        <w:tab/>
        <w:t>Работники учреждения в установленном порядке обеспечены в соответствии с нормативами спецодеждой, спецобувью и моющими средствами (34 216,00 руб.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летне-осенний период силами работников МБУ ДСДиЮ ЗАТО Озерный осуществлён косметический ремонт вестибюля, входного тамбура и иных вспомогательных помещений, произведена покраска дверей и радиатор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уществлен </w:t>
      </w:r>
      <w:r>
        <w:rPr>
          <w:color w:val="252525"/>
          <w:sz w:val="28"/>
          <w:szCs w:val="28"/>
        </w:rPr>
        <w:t>большой</w:t>
      </w:r>
      <w:r>
        <w:rPr>
          <w:sz w:val="28"/>
          <w:szCs w:val="28"/>
        </w:rPr>
        <w:t xml:space="preserve"> объём работ по уборке и приведению в порядок трибун стадиона, производился систематический покос травы на футбольном поле и на территории спорткомплекс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ровень рентабельности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Режим работы  учреждения: с 7.00 до 23.00 час., кроме праздничных дней, в летние месяцы режим работы: с 7.00 до 23.00 час., выходные дни – суббота, воскресенье, с оказанием платных услуг в утреннее и вечернее врем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 2020 год  учреждение посетило 59 839 чел. (2019 г. -  97 22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.), из этого числа на бесплатной основе воспользовались предоставленными услугам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46 369 чел. (2019 г.- 78 835 чел.) (обучающиеся МБУ ДО ДЮСШ ЗАТО Озерный, общеобразовательных школ, детских садов, хоккейной секции МБУ ДО ЦРТДиЮ ЗАТО Озерный, участники футбольного клуба «Озерный», сотрудники МВД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латными услугами воспользовалось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3 470 чел. (2019 г. -   18392 чел.) В течение года платные услуги плавательного бассейна на договорной основе предоставлялись администрации ЗАТО Озерный, спортивные залы – ООО  «Классик» и группе оздоровительной гимнастики для проведения спортивных - оздоровительных занят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муниципального задания  на базе учреждения функционирует МБУ ДО ДЮСШ ЗАТО Озерный.  В первой половине дня в  спортивных  залах и бассейне проводили уроки физкультуры общеобразовательные школы. В каникулярный период учреждение, обслуживает в первую очередь оздоровительный спортивный лагерь. В августе 2020 года была одна смена, в котором отдохнуло 87 детей. Услуги плавательного бассейна предоставлялись детям, отдыхающим во всех оздоровительных лагерях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мимо предоставления физкультурно - оздоровительных услуг, в соответствии с календарным планом физкультурно - оздоровительных и спортивных мероприятий на базе учреждения и стадиона проведено 63 спортивных мероприятий и соревнований по таким видам спорта, как плавание, футбол, мини-футбол,  баскетбол, настольный теннис, пауэрлифтинг, единоборства, волейбол. 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базе МБУ ДСДиЮ ЗАТО Озерный продолжают работать шахматный и футбольный клубы. Шахматный клуб систематически проводит городские турниры, ФК «Озерный» принял участие в Первенстве Тверской области по футболу, хотя и в сокращенные сроки из-за эпидемиологической обстановки (25.07-26.09.2020 г.). Команда ФК «Озерный» играла в первом дивизионе и заняла четвертое место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2 году перед МБУ ДСДиЮ ЗАТО Озерный стоят следующие задач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jc w:val="both"/>
        <w:rPr>
          <w:rStyle w:val="StrongEmphasis"/>
          <w:b w:val="false"/>
          <w:b w:val="false"/>
          <w:bCs w:val="false"/>
          <w:color w:val="0A0A0A"/>
          <w:sz w:val="28"/>
          <w:szCs w:val="28"/>
          <w:shd w:fill="FFFFFF" w:val="clear"/>
        </w:rPr>
      </w:pPr>
      <w:r>
        <w:rPr>
          <w:rStyle w:val="StrongEmphasis"/>
          <w:b w:val="false"/>
          <w:color w:val="0A0A0A"/>
          <w:sz w:val="28"/>
          <w:szCs w:val="28"/>
          <w:shd w:fill="FFFFFF" w:val="clear"/>
        </w:rPr>
        <w:t>Устранение нарушений требований пожарной безопас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A0A0A"/>
          <w:sz w:val="28"/>
          <w:szCs w:val="28"/>
          <w:shd w:fill="FFFFFF" w:val="clear"/>
        </w:rPr>
      </w:pPr>
      <w:r>
        <w:rPr>
          <w:rStyle w:val="StrongEmphasis"/>
          <w:b w:val="false"/>
          <w:color w:val="0A0A0A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0A0A0A"/>
          <w:sz w:val="28"/>
          <w:szCs w:val="28"/>
          <w:shd w:fill="FFFFFF" w:val="clear"/>
        </w:rPr>
        <w:t xml:space="preserve">Выполнение работ по устройству теплых полов и установке дополнительных радиаторов отопления в зале. </w:t>
      </w:r>
    </w:p>
    <w:p>
      <w:pPr>
        <w:pStyle w:val="Normal"/>
        <w:ind w:firstLine="567"/>
        <w:jc w:val="both"/>
        <w:rPr>
          <w:color w:val="0A0A0A"/>
          <w:sz w:val="28"/>
          <w:szCs w:val="28"/>
          <w:shd w:fill="FFFFFF" w:val="clear"/>
        </w:rPr>
      </w:pPr>
      <w:r>
        <w:rPr>
          <w:color w:val="0A0A0A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993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0"/>
        </w:tabs>
        <w:ind w:left="1287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8"/>
        <w:i w:val="false"/>
        <w:b w:val="false"/>
        <w:szCs w:val="28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87" w:hanging="2160"/>
      </w:pPr>
      <w:rPr/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0"/>
        </w:tabs>
        <w:ind w:left="1287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9:23:00Z</dcterms:created>
  <dc:creator>1</dc:creator>
  <dc:description/>
  <cp:keywords/>
  <dc:language>en-US</dc:language>
  <cp:lastModifiedBy>USERZATO</cp:lastModifiedBy>
  <cp:lastPrinted>2021-12-16T13:23:00Z</cp:lastPrinted>
  <dcterms:modified xsi:type="dcterms:W3CDTF">2021-12-24T07:21:00Z</dcterms:modified>
  <cp:revision>18</cp:revision>
  <dc:subject/>
  <dc:title> </dc:title>
</cp:coreProperties>
</file>